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27101-Ц-КО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10-0,4 кВ и ТП 10/0,4 кВ,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>мастерской (освещение, СВЧ печь, холодильник, отопление, водонагреватель,  электрический насос для воды, кондиционеры, токарный станок, сверлильный станок, сварочный аппарат, шуруповерт, шлифовальная машинка, отрезная машина)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ОАО им. Лермонтово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 xml:space="preserve">расположенной по адресу: Липецкая обл., Становлян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Лукьяновский сельсовет, д. Лукьяновка, ул. Цетральная, д. 38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>42034471</w:t>
            </w:r>
            <w:r>
              <w:rPr>
                <w:sz w:val="22"/>
                <w:szCs w:val="22"/>
              </w:rPr>
              <w:t xml:space="preserve"> от 16.02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им. Лермонто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терска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овля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Д. Лукьяновк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4:0620215:2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</w:t>
      </w:r>
      <w:r>
        <w:rPr>
          <w:sz w:val="24"/>
          <w:szCs w:val="24"/>
          <w:u w:val="single"/>
        </w:rPr>
        <w:t>инв.№12025272-00 «ВЛ 10 кВ № 15 Лукьяновка ПС Бабарыкино к ТП 571 (отпайка)»):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Реконструкция ВЛ 10 кВ в части монтажа ответвительной арматуры в сторону проектируемой ВЛЗ 10 кВ от </w:t>
      </w:r>
      <w:r>
        <w:rPr>
          <w:bCs/>
          <w:iCs/>
          <w:sz w:val="24"/>
          <w:szCs w:val="24"/>
        </w:rPr>
        <w:t xml:space="preserve">опоры </w:t>
      </w:r>
      <w:r>
        <w:rPr>
          <w:bCs/>
          <w:sz w:val="24"/>
          <w:szCs w:val="24"/>
        </w:rPr>
        <w:t xml:space="preserve">№8-4 ВЛ 10 кВ 15 Лукьяновка ПС 35/10 кВ Бабарыкино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4471</w:t>
      </w:r>
      <w:r>
        <w:rPr>
          <w:bCs/>
          <w:sz w:val="24"/>
          <w:szCs w:val="24"/>
        </w:rPr>
        <w:t>.02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</w:t>
      </w:r>
      <w:r>
        <w:rPr>
          <w:bCs/>
          <w:sz w:val="24"/>
          <w:szCs w:val="24"/>
        </w:rPr>
        <w:t xml:space="preserve">№8-4 ВЛ 10 кВ 15 Лукьяновка ПС 35/10 кВ Бабарыкино до проектируемой ТП 10/0,4 кВ построить ВЛЗ 10 кВ </w:t>
      </w:r>
      <w:r>
        <w:rPr>
          <w:sz w:val="24"/>
          <w:szCs w:val="24"/>
        </w:rPr>
        <w:t>ориентировочной протяженностью 15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4471</w:t>
      </w:r>
      <w:r>
        <w:rPr>
          <w:bCs/>
          <w:sz w:val="24"/>
          <w:szCs w:val="24"/>
        </w:rPr>
        <w:t>.01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нтировать ТП 10/0,4 кВ с силовым трансформатором мощностью 25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4471</w:t>
      </w:r>
      <w:r>
        <w:rPr>
          <w:bCs/>
          <w:sz w:val="24"/>
          <w:szCs w:val="24"/>
        </w:rPr>
        <w:t>.04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РУ 0,4 кВ проектируемой ТП 10/0,4 кВ до границы земельного участка Заявителя построить 2КЛ 0,4 кВ ориентировочной протяженностью 10 м кажда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4471</w:t>
      </w:r>
      <w:r>
        <w:rPr>
          <w:bCs/>
          <w:sz w:val="24"/>
          <w:szCs w:val="24"/>
        </w:rPr>
        <w:t>.03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олукосвенного включения класса точности не ниже 1,0 с комплектом измерительных трансформаторов тока класса точности не ниже 0,5 на отходящем фидере 0,4 кВ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34471</w:t>
      </w:r>
      <w:r>
        <w:rPr>
          <w:bCs/>
          <w:sz w:val="24"/>
          <w:szCs w:val="24"/>
        </w:rPr>
        <w:t>.06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 при необходимости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 xml:space="preserve">(при необходимости)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 и фидеров сети 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 (в т.ч. согласование их с территориальным управлением Федеральной службы по экологическому, технологическому и атомному надзору (Ростехнадзор)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7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кВ и поопорная схем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/</w:t>
            </w:r>
            <w:r>
              <w:rPr>
                <w:color w:val="0070C0"/>
                <w:sz w:val="26"/>
                <w:szCs w:val="26"/>
                <w:lang w:eastAsia="ru-RU"/>
              </w:rPr>
              <w:t>композит*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/</w:t>
            </w:r>
            <w:r>
              <w:rPr>
                <w:color w:val="0070C0"/>
                <w:sz w:val="26"/>
                <w:szCs w:val="26"/>
                <w:lang w:eastAsia="ru-RU"/>
              </w:rPr>
              <w:t xml:space="preserve"> композит*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текл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* рассматривать возможность применения композитных опор (</w:t>
      </w:r>
      <w:r>
        <w:rPr>
          <w:sz w:val="24"/>
          <w:szCs w:val="24"/>
          <w:u w:val="single"/>
        </w:rPr>
        <w:t>в качестве давальческого материала</w:t>
      </w:r>
      <w:r>
        <w:rPr>
          <w:sz w:val="24"/>
          <w:szCs w:val="24"/>
        </w:rPr>
        <w:t xml:space="preserve">) по типовому проекту №ТП5772-47 «Одноцепные и двухцепные опоры из композитных материалов для воздушных линий электропередач напряжением 6-20 кВ» согласно </w:t>
      </w:r>
      <w:r>
        <w:rPr>
          <w:bCs/>
          <w:sz w:val="24"/>
          <w:szCs w:val="24"/>
        </w:rPr>
        <w:t>патенту ПАО «МРСК Центра и Приволжья» на полезную модель от 22.05.2017 № 2619960 «Устройство крепления верхнего оголовника для установки траверсы на торце конусной пустотелой композитной опоры ЛЭП» и патенту ПАО «МРСК Центра и Приволжья» на полезную модель от 22.05.2017 № 2620057 «Полимерная композиция для пропитки стеклоносителей, устойчивая к ультрофиолетовому излучению»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ие соблюдения нормированных показателей качества э/энергии в точке подключения (с учетом информации о текущем качестве э/э в узле под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1701"/>
        <w:gridCol w:w="2268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425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3250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оектом при расч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/>
            </w:pPr>
            <w:r>
              <w:rPr/>
              <w:t>СТО 34.01-5.1-009-2019 ПАО «Россети»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>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7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7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7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7"/>
              <w:spacing w:lineRule="auto" w:line="276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К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делку цокольной части фундамента КТП выполнять металлическим листовым профилем цвета в соответствии с корпоративным стандартом Заказчика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 10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З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Трехфазный ПУ сплит полукосвенного вклю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нтервальный, измерение активной (учёт по модулю) и реактивной электроэнергии в трёхфазных цепях переменного ток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1/1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10)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едний срок службы не менее 30 лет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Шкаф наружного исполнения </w:t>
      </w:r>
      <w:r>
        <w:rPr>
          <w:i/>
          <w:sz w:val="24"/>
          <w:szCs w:val="24"/>
          <w:u w:val="single"/>
        </w:rPr>
        <w:t>(при необходимости)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плотнения на дверцах п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возможностью опломбиров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крепления, позволяющее выполнить установку на ж/б опор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мещение на опоре воздушной линии на высоте от 0,4 до 1,8 м.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313"/>
        <w:tabs>
          <w:tab w:val="clear" w:pos="708"/>
          <w:tab w:val="left" w:pos="993" w:leader="none"/>
        </w:tabs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3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_____________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35:00Z</dcterms:created>
  <dc:creator>Ерёмин</dc:creator>
  <dc:description/>
  <cp:keywords/>
  <dc:language>en-US</dc:language>
  <cp:lastModifiedBy>Бухалова Людмила Николаевна</cp:lastModifiedBy>
  <cp:lastPrinted>2020-11-11T15:08:00Z</cp:lastPrinted>
  <dcterms:modified xsi:type="dcterms:W3CDTF">2021-02-23T17:07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